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417"/>
        <w:gridCol w:w="1560"/>
        <w:gridCol w:w="5331"/>
        <w:gridCol w:w="144"/>
        <w:gridCol w:w="440"/>
        <w:gridCol w:w="736"/>
        <w:gridCol w:w="144"/>
        <w:gridCol w:w="1176"/>
        <w:gridCol w:w="144"/>
        <w:gridCol w:w="1776"/>
        <w:gridCol w:w="144"/>
        <w:gridCol w:w="936"/>
        <w:gridCol w:w="144"/>
        <w:gridCol w:w="631"/>
        <w:gridCol w:w="144"/>
        <w:gridCol w:w="590"/>
        <w:gridCol w:w="960"/>
      </w:tblGrid>
      <w:tr>
        <w:trPr/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ерия специального подвижного состав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ДЭ-164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.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ремонта специального самоходного подвижного состава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ремонт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ела грузоподъёмного крана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трелу очисти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чистке от грязи и смазки подвергаются все поверхности до чистого металл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ётки металлически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трелу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пределение макротрещин толщиной более 0.1 мм, разрывов, выбоин, вмятин, деформации основного металла и сварных соединений.</w:t>
            </w:r>
          </w:p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смотра дефектные места замаркировать меловыми отметкам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*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мерить деформации металлоконструкций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пускается кривизна по длине – 20 мм; неперпендикулярность оси ее основания замеренная на конце стрелы – 25 мм; волнистость основных уголков на длине 1м – 4мм; местный изгиб стрелы на длине 1м – 3мм; несоостность отверстий в основании и головке не допускается; износ от коррозии не более 10% первоначального сечения; увеличение диаметра болтовых отверстий до 15 % номинального размера. 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имеющие размеры свыше указанных допусков ремонтируются.</w:t>
            </w:r>
          </w:p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смотра дефектные места замаркировать меловыми отметкам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улетка 20 м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унка сталь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гольник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 м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апель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варные швы стрелы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3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являются трещины, непровары, свищи, пористость, наплывы, прожоги, шлаковые включения, подрез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фектоскоп магнитный ДГ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*/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ыполнить холодную правку элементов металлоконструкций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Выправить полки, уголки, раскосы. Правке подлежат элементы, имеющие искривление не более двух толщин (8,0 мм). Остаточное искривление допускается не более 3 мм по длине элемента 1 мет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Выправить раскосы со стрелой прогиба до 6 мм по длине 1 метр. Остаточное искривление допускается не более 3 мм по длине элемента 1 мет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Выправить направляющие успокоительной тележки (при стреле прогиба до 6,0 мм по длине элемента 1 метр). Остаточное искривление допускается не более 3 мм по длине элемента 1 метр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 мм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*7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апель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кладки деревянные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мкрат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увалд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ыполнить горячую правку элементов ме-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Выправить раскосы со стрелой прогиба от 6,0 до 25,0 мм по длине элемента 1 метр в любой плоскости.  Перед правкой выполнить нагрев места правки до (850÷950)° С (цвет нака-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 мм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*7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апель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кладки медные;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сто выполнения работ должно быть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азосва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аллоконструкций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а красный, ярко-красный). Остаточное искривление допускается не более 3 мм по длине элемента 1 метр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Выправить полки уголков раскосов с искривлением до двух толщин полок. Перед правкой выполнить нагрев места правки до (850÷950)° С (цвет накала красный, ярко-красный). Остаточное искривление допускается не более 3 мм по длине элемента 1 метр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Выправить направляющие успокоительной тележки при стреле прогиба от 6,0 до 25,0 мм </w:t>
            </w:r>
            <w:r>
              <w:rPr>
                <w:rFonts w:cs="Arial Narrow" w:ascii="Arial Narrow" w:hAnsi="Arial Narrow"/>
                <w:sz w:val="22"/>
                <w:szCs w:val="22"/>
              </w:rPr>
              <w:t>по длине элемента 1 метр в любой плоскости. Перед правкой выполнить нагрев места правки до (850÷950)° С (цвет накала красный, ярко-красный). Остаточное искривление допускается не более 3 мм по длине элемента 1 метр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Устранить неровности и коробление листовых элементов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еред правкой выполнить нагрев места правки до (850÷950)° С (цвет накала красный, ярко-красный). Остаточное искривление допускается не более 3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Выправить основные продольные уголки при прогибе от 3,0 до 35,0 мм по длине элемента 1 метр. Перед правкой выполнить нагрев места правки до (850÷950)° С (цвет накала красный, ярко-красный). Остаточное искривление допускается не более 3 мм по длине элемента 1 метр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мкрат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увалд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газосварочно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нащено средствами первичного пожаротуш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Основные углы отремонтировать 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Ремонту подлежат углы с искривлением более 35,0 мм по длине элемента 1 мет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Дефектные места выреза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Места вырезки зачистить, кромки к сварке подготови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гол разделки кромок (25±2)°. Перекос торцов не более 1 мм в любой плоск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Вставки изготовить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ина вставки на (2÷4) мм короче вырезанного фрагмента. Материал вставки – сталь 14Г2. Угол разделки (25±2)°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Вставку прихватить по месту в двух точках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ожение прихватки нижнее, вертикальное. Несовпадение полок при прихватке не более 0,5 м. Зазор в корне шва (1,0÷2,0)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хватку выполнять электродом УОНИ-Г3/55,                 ø (3÷4) мм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гломер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гольник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 мм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апель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газосварочно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электросварочно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шинка шлифоваль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овка механическ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убцины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слесарный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ейм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сто выполнения работ должно быть оснащено средствами первичного пожаротуш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азосварщи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сва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Вставку по месту привари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ожение сварки нижнее, вертикальное. Сварку вести электродами УОНИ-Г3/55 ø (3÷4) мм обратной полярности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рневой шов варить электродом ø 3 мм, сила сварочного тока (60÷100) 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следующие швы накладывать электродом ø 4 мм, сила сварочного тока (110÷160) А. 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Зачистить сварочные швы. 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чистку выполнять заподлицо с металлом основного уголка. Допускается возвышение сварного шва на высоту до 0,5 мм, переходы от сварного шва к основному металлу должны быть плавным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правление рисок при зачистке вдоль угол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Накладку на приваренный основной уголок установи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териал накладки - сталь ВСт-3сп. Толщина накладки 1,2 толщины уголка.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лина накладки должна быть равна учетверенной ширине плюс длина вставки, местные зазоры между накладкой и усиливаемым элементом не более 1.0мм. Положение сварки нижнее, вертикальное, сила сварочного тока (60÷100)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 зависимости от диаметра электрод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варку вести электродами УОНИ-Г3/55 ø (3÷4) мм обратной полярности. 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 Отремонтированные места замаркирова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леймение наносить с правой стороны на усиливающей накладке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ефектные места металлоконструкций срезать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рез металла сопряженного элемента не допускаетс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газосварочно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сто выполнения работ должно быть оснащено средствами первичного пожаротуш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азосва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еталл после срезки дефектных элементов зачисти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чистку выполнять заподлицо.</w:t>
            </w:r>
          </w:p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пускается уменьшение первоначального сечения не более 8%, все переходы должны быть плавными. </w:t>
            </w:r>
          </w:p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правление рисок при зачистке - вдоль оси стрелы.</w:t>
            </w:r>
          </w:p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шинка шлифоваль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скосы с основным уголком соедини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Уголки заготови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лина, геометрические размеры и материалы выбираются согласно альбомным размерам сталь 14Г2 ГОСТ     19281-73 (спокойная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Кромки, подготовленные к сварке, зачисти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ачистку выполнять до металлического блеска. </w:t>
            </w:r>
            <w:r>
              <w:rPr>
                <w:rFonts w:cs="Arial Narrow" w:ascii="Arial Narrow" w:hAnsi="Arial Narrow"/>
                <w:sz w:val="22"/>
                <w:szCs w:val="22"/>
              </w:rPr>
              <w:t>Длина зачистки на 20 мм больше длины шв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Уголки к месту приварки согласно требованиям чертежа установи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зор между основным уголком и местом приварки не более 1,0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голки привари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ожение сварки нижнее. Катет 4 мм. Тавровый, у обушка длиной не менее 35 мм; нахлесточный, у пера -не менее 15 мм. Соотношение длин швов у обушка и пера 2, 33, сила сварочного тока (60÷100) 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варку вести электродами УОНИ-13/55 ø 3 мм постоянным током обратной полярност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тетомет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апель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овка по металлу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анок отрезной абразивны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и металлически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убцины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сто выполнения работ должно быть оснащено средствами первичного пожаротуш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лесарь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сва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иварить фланцы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3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ила сварочного тока (60÷100) А. Катеты сварного шва согласно чертежу 23-15020 СБ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варку вести электродами УОНИ-13/55 ø 3 мм постоянным током обратной полярности. </w:t>
            </w:r>
          </w:p>
          <w:p>
            <w:pPr>
              <w:pStyle w:val="Normal"/>
              <w:ind w:firstLine="3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ремонтированные места замаркировать.</w:t>
            </w:r>
          </w:p>
          <w:p>
            <w:pPr>
              <w:pStyle w:val="Normal"/>
              <w:ind w:firstLine="30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леймение наносить с правой стороны в середине фланц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тетомет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электросварочно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слесарны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ейм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сто выполнения работ должно быть оснащено средствами первичного пожаротуш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лесарь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сва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варить несквозные трещины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аварке подлежат трещины, распространяющиеся в глубину не более 5 % сечения. 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ложение сварки нижнее, вертикальное. Разделка кромок трещины под угол (25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или односторонняя под угол (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ила сварочного тока (60÷100) А. Сварку вести электродами УОНИ-13/55 ø 3 мм постоянным током обратной полярности. 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ремонтированные места замаркировать.</w:t>
            </w:r>
          </w:p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леймение наносить с правой стороны в середине фланц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электросварочно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убило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слесарный;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набор клейм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сто выполнения работ должно быть оснащено средствами первичного пожаротуш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лесарь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сва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варить сквозные трещины и трещи-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Заварку выполнять с разделкой кромок под шов и сквозной засверловко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ожение сварки нижнее, вертикальное. Разделка кромок трещины под угол (25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или односторонняя под угол   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гломе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дрель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слесарны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убило;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сто выполнения работ должно быть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лесарь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сва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ы, распространяющиеся на глубину более 5 % сечения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. Засверловку концов трещин выполнять сверлом ø 3 мм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ила сварочного тока (60÷100) А. Сварку вести электродами УОНИ-13/55 ø 3 мм постоянным током обратной полярн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Накладки на заваренные трещины установи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атериал  накладок - сталь ВСт-3сп.Толщина накладки  1, 2 толщины усиливаемых элементов. 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азор между накладкой и усиливаемым элементом не более 1, 0 мм. 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лина накладки равна учетверенной ширине плюс длина трещины. 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правление шва – вдоль линии действия силы. 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атет высотой 0, 7 толщины усиливаемого элемента. </w:t>
            </w:r>
          </w:p>
          <w:p>
            <w:pPr>
              <w:pStyle w:val="Normal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ложение сварки нижнее, вертикальное. Сила сварочного тока (60÷100) А, (110÷160) А в зависимости от диаметра электрода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Отремонтированные места замаркировать. Место клеймения с правой стороны на внутренней накладке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апель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ейм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нащено средствами первичного пожаротуш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Геометрические размеры стрелы провери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ебования к замерам согласно разделу 3 настоящей карт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улетка 20 м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уна измеритель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гольник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1000 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ефектоскопию и осмотр сварных швов произвест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е допускаются трещины, не провары, свищи, пористость, прожоги, шлаковые включения, подрезы, наплывы, не заделанные или не выведенные кратеры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фектоскоп магнитный ДГ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*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Регистрацию отремонтированной стрелы оформи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ись в книге дефектоскописта об отсутствии дефектов и в паспорте крана о замененных элементах, сведения об использованных материалах на основании полученного сертификата завода–изготовителя или заключения Дорожной химико –технической лаборатори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numPr>
          <w:ilvl w:val="0"/>
          <w:numId w:val="1"/>
        </w:numPr>
        <w:jc w:val="both"/>
        <w:rPr/>
      </w:pPr>
      <w:r>
        <w:rPr/>
        <w:t>Правила устройства и безопасной эксплуатации грузоподъемных кранов. ЦТ-3106, Калуга, МПС, Минтрансстрой, 1981, 149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Временные правила капитального и среднего ремонта дизель-электрических кранов на железнодорожном ходу КДЭ-151, КДЭ-161, М., Транспорт, 1983, 6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Альбом чертежей железнодорожных кранов КДЭ-151, КДЭ-251, КДЭ-161,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II, III, Киров, Кировский завод им. 1 мая, 1972, 365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Альбом чертежей железнодорожных кранов КДЭ-163, КДЭ-253, Киров, Кировский машиностроительный завод им. 1 мая, 1972, 365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Электроды для ручной дуговой сварки в строительстве, Каталог, М, Всесоюз. науч.-исслед. институт по строительству магистральных трубопроводов, 1982, 133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миных В.П., Яковлев А.П., Ручная дуговая сварка, М., «Высшая школа», 1986, 285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ычков И.А., Резников В.А. Справочник по грузоподъемным кранам, М., Транспорт, 1969, 223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Т 5264-80 Ручная дуговая сварка. Соединения сварные. М., Издательство стандартов, 1982, 6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Инструктивные указания по сварочным работам при ремонте тепловозов, электровозов, моторвагонного подвижного состава, ЦТ-251, М., Транспорт, 1975, 203 с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колов И.И. Газовая резка и сварка металлов, М., Высшая школа, 1981, 317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электрической сварки металлов и сплавов плавлением. Под ред. Б.Е. Патона, М., Машиностроение, 1974, 767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Т 3242-79 Соединения сварные. Методы контроля качества,  М., Издательство стандартов, 1983, 11 с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вила капитального и среднего ремонтов кранов на железнодорожном ходу типов КЖДЭ, КЖ и КЖГ. ЦТК-11, утвержденные заместителем министра путей сообщения РФ А.Н. Кондратенко «27» января 1998 г., М, 2001, 132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52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24T10:44:00Z</dcterms:modified>
  <cp:revision>24</cp:revision>
  <dc:subject/>
  <dc:title>подпись</dc:title>
</cp:coreProperties>
</file>